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описание суффиксов существительны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5047"/>
        <w:gridCol w:w="3204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ффикс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 написан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 ро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ширин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ц ( ниц 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 ро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ница, красавиц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 ро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овизна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ств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о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стоинство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ой ро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арок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ой ро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ор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 ро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лепот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ть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 ро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мелость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ств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о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ождество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т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 ро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ищет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н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 ро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ранцуженк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сть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 ро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вежесть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ц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ой ро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расавец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ь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ой ро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биратель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букв д – т, з –с, ж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водчик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щи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согласных, кроме д, т, з, с, ж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кройщик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ц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од, ударное окончани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сьмецо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ц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од, безударное окончани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атьице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ой род, при склонении выпадает 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рошек –горошк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к, ник, чи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ой род, при склонении гласная и сохраняетс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лючик- ключик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 – 7 классы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чик – щик</w:t>
      </w:r>
      <w:r>
        <w:rPr/>
        <w:t>:  проход...ик, совет...ик, ракет...ик, притвор...ик, свар...ик, рез...ик, рассказ..ик, камен...ик, пиль...ик, бан...ик, барабан...ик, перевоз...ик, чекан...ик, бетон...ик, фонар...ик, подпис..ик, поднос...ик, смаз...ик, извоз...ик, домен...ик, копиров...ик, контор...ик, заказ...ик, переплёт...ик, упаков...ик, подпис...ик, перебеж...ик, обид...ик, текстиль...ик;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ость, от, есть</w:t>
      </w:r>
      <w:r>
        <w:rPr/>
        <w:t>: стран..сть, пах...та, подлин...сть, сжат...сть, свеж...сть, гуман...сть, истин...сть, пуст...та, певуч...сть, жёстк...сть;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изн, ин</w:t>
      </w:r>
      <w:r>
        <w:rPr>
          <w:u w:val="single"/>
        </w:rPr>
        <w:t>:</w:t>
      </w:r>
      <w:r>
        <w:rPr/>
        <w:t xml:space="preserve"> отч...зна, тиш...на, бел...зна, быстр...на, голуб...зна;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еств, (ин) ств</w:t>
      </w:r>
      <w:r>
        <w:rPr/>
        <w:t>: купеч...ство, больш...нство</w:t>
      </w:r>
      <w:r>
        <w:rPr>
          <w:u w:val="single"/>
        </w:rPr>
        <w:t xml:space="preserve">, </w:t>
      </w:r>
      <w:r>
        <w:rPr/>
        <w:t xml:space="preserve">юнош...ство, одиноч...ство, досто...нство, ше...ство, меньш...нство, 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овк- ёвк</w:t>
      </w:r>
      <w:r>
        <w:rPr/>
        <w:t>: конц...вка, ноч...вка, корч...вка, марганц...вка, размеж...вка, спец...вка, раскорч...вка;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ок –ек</w:t>
      </w:r>
      <w:r>
        <w:rPr>
          <w:u w:val="single"/>
        </w:rPr>
        <w:t xml:space="preserve">: </w:t>
      </w:r>
      <w:r>
        <w:rPr/>
        <w:t>флаж...к, движ...к, овраж...к, рычаж..к, пирож...к</w:t>
      </w:r>
      <w:r>
        <w:rPr>
          <w:u w:val="single"/>
        </w:rPr>
        <w:t xml:space="preserve">, </w:t>
      </w:r>
      <w:r>
        <w:rPr/>
        <w:t xml:space="preserve">платоч...к, поряд...к, башмач...к, щелч...к, пес...к, ярлыч...к, друж...к, пиджач...к, сюртуч...к, внуч...к, 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ор –ёр</w:t>
      </w:r>
      <w:r>
        <w:rPr/>
        <w:t>: дириж...р, ретуш...р, танц...р, ухаж...р;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ек – ик, чик</w:t>
      </w:r>
      <w:r>
        <w:rPr/>
        <w:t>: ореш...к, стульч...к, узорч...к, ключ...к, горош...к, карандаш...к, порож...к, фонар...к, помидорч...к, диванч...к, шкафч...к, стаканч...к, ларч...к, дожд...к, замоч...к, кирпич...к, портфельч...к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оньк- еньк</w:t>
      </w:r>
      <w:r>
        <w:rPr>
          <w:u w:val="single"/>
        </w:rPr>
        <w:t>:</w:t>
      </w:r>
      <w:r>
        <w:rPr/>
        <w:t xml:space="preserve"> берёз...нька, доч...нька, Волод...нька, Над...нька (исключения: за...нька, паи...ька), дорож...нька, зор...нька, душ...нька, ябл...нька, лис...нька, нож...нька, Ол...нька; 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ец, иц</w:t>
      </w:r>
      <w:r>
        <w:rPr/>
        <w:t>: брат...ц, кож...ца, каш...ца, сюжет...ц, характер...ц;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ецо, ице</w:t>
      </w:r>
      <w:r>
        <w:rPr>
          <w:u w:val="single"/>
        </w:rPr>
        <w:t>:</w:t>
      </w:r>
      <w:r>
        <w:rPr/>
        <w:t xml:space="preserve"> ружьец..., пальтец..., кресл...це, строень...це, имень...це, масл...ц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59:00Z</dcterms:created>
  <dc:creator>йц</dc:creator>
  <dc:description/>
  <dc:language>en-US</dc:language>
  <cp:lastModifiedBy>йц</cp:lastModifiedBy>
  <dcterms:modified xsi:type="dcterms:W3CDTF">2007-11-11T11:59:00Z</dcterms:modified>
  <cp:revision>1</cp:revision>
  <dc:subject/>
  <dc:title>13</dc:title>
</cp:coreProperties>
</file>